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b/>
          <w:szCs w:val="24"/>
        </w:rPr>
        <w:t xml:space="preserve"> </w:t>
        <w:br/>
        <w:t xml:space="preserve">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580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448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8540000-2 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szyny i aparatura badawcza i pomiarowa 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6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46/14- dostawa AUTOKLAWU. Nie otwierać przed 05.12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12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autoklawu (1 sztuka), spełniającego następujące parametry, wymagania:</w:t>
      </w:r>
    </w:p>
    <w:p>
      <w:pPr>
        <w:pStyle w:val="Normal"/>
        <w:ind w:left="7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emność   12 litrów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 około  420 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sa max.  5 kg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ednica komory 210 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omory 328 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x długość instrumentów 290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peratura sterylizacji  121°C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efektywnej sterylizacji  16 min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ięcia zasilania 230V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c 1500W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era koszyk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era manometr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era termometr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a automatyzacja procesu sterylizacji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a: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ektroniczny detektor wyłącza zasilanie w przypadku zbyt małej ilości wody,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iecznik termiczny zapobiega niekontrolowanemu wzrostowi temperatury,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zapobiegania możliwości otwarcia pokrywy w czasie trwania cyklu,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e przed nadmiernym ciśnieniem przy nieprawidłowym załado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24 miesiące od daty podpisania protokołu odbioru, instalacji i urucho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6 tygo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5% i termin realizacji 5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5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5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5) w kryterium „cena” otrzyma oferta wykonawcy, który zaproponuje najniższą cenę w ramach danego zadania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yterium - gwarancja  -5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24</w:t>
        <w:tab/>
        <w:t>miesiące</w:t>
        <w:tab/>
        <w:t xml:space="preserve">                                 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36 miesięcy i więcej…………………………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gwarancji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46/14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1:00Z</dcterms:created>
  <dc:creator>administrator</dc:creator>
  <dc:description/>
  <cp:keywords/>
  <dc:language>en-US</dc:language>
  <cp:lastModifiedBy>bczerwinska</cp:lastModifiedBy>
  <cp:lastPrinted>2014-11-26T13:56:00Z</cp:lastPrinted>
  <dcterms:modified xsi:type="dcterms:W3CDTF">2014-11-27T11:27:00Z</dcterms:modified>
  <cp:revision>6</cp:revision>
  <dc:subject/>
  <dc:title>DOKUMENTACJA PRZETARGOWA W SPRAWIE NR REJ</dc:title>
</cp:coreProperties>
</file>